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2014373861"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573004225"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867109772"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712879998"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805098652"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383933908"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353818256"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529645684"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256224915"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603433196"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601714937"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624299075"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817144603"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767603237"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256259436"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810693539"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2082388447"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469791505"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598546856"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203539491"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609051927"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600480270"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998234865"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281196741"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881981968"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588314414"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977998914"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005661288"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973236506"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760536471"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974252525"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596009757"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848020809"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75056278"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109461647"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461514162"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296143233"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2095225399"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391824785"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2026352270"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728566568"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305778212"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982121100"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533718754"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710109387"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902685291"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